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e5tOCGXjMX0srOGPUR9MOENzHPVKLsBfI0xfZCLAQs26CDm8yYv/oGRJZhkQgdq3IzrHcw
g395vQfAgkahJlVvM5FGgzhTnBxrtK+2tf9VUXB5o8FmNDg3+IqEnzF9schsXGB9zp9TVxsw
rGhrwWD9quQYg4WmFLgAenN32wT3CHrxoArbpzIKio4ugg1vkm32gcFKZm3u+DxtQ6P/+uqk
9pcFbZwcLPLYHwALO9</vt:lpwstr>
  </property>
  <property fmtid="{D5CDD505-2E9C-101B-9397-08002B2CF9AE}" pid="3" name="_2015_ms_pID_7253431">
    <vt:lpwstr>IcAOi3fK8gPPEnACef1bbGdxq6htIkG3S8YwVBX8srmKob4rgH1maS
2nif84XNcnwlDF1JBZFi4fquK5QNobWhpvA+FKEZNqkxg4Krn9BeNCVbZtU438T+fLjf1a4s
4zyVuEV9ujP7B+gsc8bqRkrRhaRwGIJgMumzVJ92+J03H/sJmhwZFPw5AiQ4jPKLp7vpQ0QY
fbef/WwrS2hQFJGyf/cIlbtpTDVprJ7j9/W2</vt:lpwstr>
  </property>
  <property fmtid="{D5CDD505-2E9C-101B-9397-08002B2CF9AE}" pid="4" name="_2015_ms_pID_7253431_00">
    <vt:lpwstr>_2015_ms_pID_7253431</vt:lpwstr>
  </property>
  <property fmtid="{D5CDD505-2E9C-101B-9397-08002B2CF9AE}" pid="5" name="_2015_ms_pID_7253432">
    <vt:lpwstr>zBoIrezWiR/Sccw15svPEpXV+jyungHnoBTZ
tHNVMi1nEmTFZmff6EBBES1jK8W//qs2NTEHL9uRnCxUw0YB2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